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220345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ub chovatelů jagdteriérů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  Čechá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Ing. Pavel Tisovsk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7 45 Mladějov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21.9pt;mso-position-vertical-relative:text;margin-left:-2.9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lub chovatelů jagdteriérů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  Čechách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Ing. Pavel Tisovský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07 45 Mladějov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</w:rPr>
          <w:t>http://proservis.cz/jagdterrie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1213" w:right="1213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ervis.cz/jagdterri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7:54:00Z</dcterms:created>
  <dc:creator>Tisovský</dc:creator>
  <dc:description/>
  <dc:language>en-US</dc:language>
  <cp:lastModifiedBy>Tisovský</cp:lastModifiedBy>
  <dcterms:modified xsi:type="dcterms:W3CDTF">2004-02-08T17:55:00Z</dcterms:modified>
  <cp:revision>1</cp:revision>
  <dc:subject/>
  <dc:title> </dc:title>
</cp:coreProperties>
</file>